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/>
      </w:pPr>
      <w:r>
        <w:rPr>
          <w:i/>
          <w:sz w:val="20"/>
          <w:szCs w:val="20"/>
        </w:rPr>
        <w:t>(в редакции приказа ОАО «Россельхозбанк» от 26.11.2012 № 599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правах и гарантиях</w:t>
      </w:r>
    </w:p>
    <w:p>
      <w:pPr>
        <w:pStyle w:val="Normal"/>
        <w:tabs>
          <w:tab w:val="clear" w:pos="3744"/>
          <w:tab w:val="left" w:pos="1100" w:leader="none"/>
          <w:tab w:val="left" w:pos="7488" w:leader="none"/>
        </w:tabs>
        <w:spacing w:lineRule="auto" w:line="240" w:before="120" w:after="0"/>
        <w:ind w:firstLine="720"/>
        <w:rPr/>
      </w:pPr>
      <w:r>
        <w:rPr>
          <w:sz w:val="24"/>
          <w:szCs w:val="24"/>
        </w:rPr>
        <w:t>1.</w:t>
        <w:tab/>
        <w:t>11 марта 1999 г. вступил в силу Федеральный закон от 05 марта 1999 г. № 46-ФЗ «О защите прав и законных интересов инвесторов на рынке ценных бумаг» (далее – Закон). Закон направлен на защиту прав инвестора при работе с эмиссионными ценными бумагами. Одним из способов такой защиты является предоставление инвестору максимального объема информации о профессиональном участнике фондового рынка и о продаваемых/покупаемых инвестором ценных бумагах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2.</w:t>
        <w:tab/>
        <w:t xml:space="preserve">В соответствии с Законом ОАО «Россельхозбанк» (далее – Банк), являясь профессиональным участником рынка ценных бумаг при предоставлении брокерских услуг Клиенту, уведомляет Клиента о правах и гарантиях инвестора по представлению информации в связи с обращением ценных бумаг. 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3.</w:t>
        <w:tab/>
        <w:t>Согласно статье 6 Закона Банк обязан по требованию инвестора предоставить ему следующие документы и информацию: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копию лицензии на осуществление профессиональной деятельности на рынке ценных бумаг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копию документа о государственной регистрации профессионального участника в качестве юридического лица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органе, выдавшем лицензию на осуществление профессиональной деятельности на рынке ценных бумаг (его наименование, адрес и телефон)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уставном капитале, размере собственных средств профессионального участника и его резервном фонде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4.</w:t>
        <w:tab/>
        <w:t>Банк при приобретении у него ценных бумаг инвестором либо при приобретении им ценных бумаг по поручению инвестора обязан по требованию инвестора помимо информации, состав которой определен федеральными законами и иными нормативными правовыми актами Российской Федерации, предоставить следующую информацию: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государственной регистрации выпуска этих ценных бумаг и государственный регистрационный номер этого выпуска, а в случае совершения сделки 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, содержащиеся в решении о выпуске этих ценных бумаг и проспекте их эмиссии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1080" w:leader="none"/>
          <w:tab w:val="left" w:pos="1134" w:leader="none"/>
        </w:tabs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 xml:space="preserve">сведения о ценах этих ценных бумаг на организованных </w:t>
      </w:r>
      <w:r>
        <w:rPr>
          <w:i/>
          <w:sz w:val="24"/>
          <w:szCs w:val="24"/>
        </w:rPr>
        <w:t>торгах</w:t>
      </w:r>
      <w:r>
        <w:rPr>
          <w:sz w:val="24"/>
          <w:szCs w:val="24"/>
        </w:rPr>
        <w:t xml:space="preserve"> в течение шести недель, предшествовавших дате предъявления инвестором требования о предоставлении информации, если эти ценные бумаги включены в </w:t>
      </w:r>
      <w:r>
        <w:rPr>
          <w:i/>
          <w:sz w:val="24"/>
          <w:szCs w:val="24"/>
        </w:rPr>
        <w:t>котировальный список биржи</w:t>
      </w:r>
      <w:r>
        <w:rPr>
          <w:sz w:val="24"/>
          <w:szCs w:val="24"/>
        </w:rPr>
        <w:t xml:space="preserve">, либо сведения об отсутствии этих ценных бумаг в </w:t>
      </w:r>
      <w:r>
        <w:rPr>
          <w:i/>
          <w:sz w:val="24"/>
          <w:szCs w:val="24"/>
        </w:rPr>
        <w:t>котировальном списке биржи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оценке этих ценных бумаг рейтинговым агентством, признанным в порядке, установленном законодательством Российской Федерации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5.</w:t>
        <w:tab/>
        <w:t>Банк при отчуждении ценных бумаг инвестором обязан по требованию инвестора предоставить следующую информацию:</w:t>
      </w:r>
    </w:p>
    <w:p>
      <w:pPr>
        <w:pStyle w:val="Normal"/>
        <w:widowControl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 xml:space="preserve">цены этих ценных бумаг на организованных </w:t>
      </w:r>
      <w:r>
        <w:rPr>
          <w:i/>
          <w:sz w:val="24"/>
          <w:szCs w:val="24"/>
        </w:rPr>
        <w:t>торгах</w:t>
      </w:r>
      <w:r>
        <w:rPr>
          <w:sz w:val="24"/>
          <w:szCs w:val="24"/>
        </w:rPr>
        <w:t xml:space="preserve"> в течение шести недель, предшествовавших дате предъявления инвестором требования о представлении информации, если эти ценные бумаги включены в </w:t>
      </w:r>
      <w:r>
        <w:rPr>
          <w:i/>
          <w:sz w:val="24"/>
          <w:szCs w:val="24"/>
        </w:rPr>
        <w:t>котировальный список биржи</w:t>
      </w:r>
      <w:r>
        <w:rPr>
          <w:sz w:val="24"/>
          <w:szCs w:val="24"/>
        </w:rPr>
        <w:t xml:space="preserve">, либо сведения об отсутствии этих ценных бумаг в </w:t>
      </w:r>
      <w:r>
        <w:rPr>
          <w:i/>
          <w:sz w:val="24"/>
          <w:szCs w:val="24"/>
        </w:rPr>
        <w:t>котировальном списке биржи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6.</w:t>
        <w:tab/>
        <w:t>Указанная выше информация будет представлена Клиенту на основании письменного запроса Клиента, направленного по Месту заключения Соглашения (форма запроса устанавливается Приложением 6.1 к Регламенту). Информация в письменной форме будет направлена Клиенту по адресу (факсу), указанному Клиентом для отправки корреспонденции (переписке) в Анкете (Приложения 3.1, 3.2, 3.3 к Регламенту). При этом за представление информации в письменной форме с Клиента взимается плата в размере затрат на ее копирование в соответствии с Тарифами Банка. Риск не предъявления требования о представлении информации несет Клиент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7.</w:t>
        <w:tab/>
        <w:t xml:space="preserve">Законом предоставлены </w:t>
      </w:r>
      <w:r>
        <w:rPr>
          <w:sz w:val="24"/>
          <w:szCs w:val="24"/>
          <w:u w:val="single"/>
        </w:rPr>
        <w:t>гарантии защиты прав инвесторов</w:t>
      </w:r>
      <w:r>
        <w:rPr>
          <w:sz w:val="24"/>
          <w:szCs w:val="24"/>
        </w:rPr>
        <w:t>, к таким гарантиям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право в установленном гражданским законодательством Российской Федерации порядке требовать изменения или расторжения договора с профессиональным участником в случае нарушения последним требований о предоставлении информации, а также предоставления недостоверной, неполной и (или) вводящей в заблуждение информации (п. 7 ст. 6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условия договоров, которые ограничивают права инвесторов по сравнению с правами, предусмотренными законодательством Российской Федерации о защите прав и законных интересов инвесторов на рынке ценных бумаг, являются ничтожными (п. 2 ст.4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установление сроков рассмотрения жалоб и заявлений инвесторов федеральным органом исполнительной власти по рынку ценных бумаг и иными федеральными органами исполнительной власти, регулирующими рынок ценных бумаг (ст.7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инвесторов федеральными органами исполнительной власти по рынку ценных бумаг в судебном порядке (ст.14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инвесторов саморегулируемыми организациями (ст. 15 Закона), порядок рассмотрения саморегулируемой организацией жалоб и заявлений инвесторов (ст. 16 Закона), право создания саморегулируемой организацией компенсационных и иных фондов в целях возмещения понесенного инвесторами - физическими лицами ущерба в результате деятельности профессиональных участников - членов саморегулируемых организаций (ст. 17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оздание Государственной программы защиты прав инвесторов в части выплаты компенсаций инвесторам - физическим лицам (ст. 19 Закона)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8.</w:t>
        <w:tab/>
        <w:t>Указанными правами и гарантиями инвестор обладает только при инвестировании в эмиссионные ценные бумаги. Действие Закона не распространяется на работу инвестора с векселями, чеками, депозитными и сберегательными сертификатами, иными неэмиссионными ценными бумагами, а также государственными ценными бумагами, государственными ценными бумагами субъектов Российской Федерации и ценными бумагами муниципальных образований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Государственная программа защиты прав инвесторов в части выплаты компенсаций инвесторам - физическим лицам не распространяется на физические лица, являющиеся владельцами ценных бумаг, предназначенных для Квалифицированных инвесторов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9.</w:t>
        <w:tab/>
        <w:t>По просьбе Клиента предоставляется дополнительная информация по применению Закона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Содержание Закона в целом, а также в части прав и гарантий, предоставляемых указанным Законом, Клиенту известно и понятно.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О праве на получение информации, а также правах и гарантиях, предоставляемых Законом, Клиент проинформирован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С порядком запроса информации, право на получение которой предоставлено Законом, и порядком ее получения Клиент ознакомлен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7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0:00Z</dcterms:created>
  <dc:creator>Kadyrov</dc:creator>
  <dc:description/>
  <cp:keywords/>
  <dc:language>en-US</dc:language>
  <cp:lastModifiedBy>Radeva-YA</cp:lastModifiedBy>
  <cp:lastPrinted>2012-02-15T10:27:00Z</cp:lastPrinted>
  <dcterms:modified xsi:type="dcterms:W3CDTF">2012-12-24T10:47:00Z</dcterms:modified>
  <cp:revision>3</cp:revision>
  <dc:subject/>
  <dc:title>Регламент брокерского обслуживания</dc:title>
</cp:coreProperties>
</file>